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2146935" cy="12179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21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11252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5.9pt;mso-wrap-distance-left:9.05pt;mso-wrap-distance-right:9.05pt;mso-wrap-distance-top:0pt;mso-wrap-distance-bottom:0pt;margin-top:-3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11252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2032000" cy="1239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215" cy="11468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97.6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215" cy="11468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36" r="-2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5146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Sonali Kolhatk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HO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626-676-78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info@afghanwomensmission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E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afghanwomensmission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3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TAC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Sonali Kolhatk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HON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626-676-78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info@afghanwomensmission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EB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afghanwomensmission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13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back on </w:t>
      </w:r>
      <w:hyperlink r:id="rId8">
        <w:r>
          <w:rPr>
            <w:rStyle w:val="InternetLink"/>
          </w:rPr>
          <w:t>www.afghanwomensmission.org</w:t>
        </w:r>
      </w:hyperlink>
      <w:r>
        <w:rPr/>
        <w:t xml:space="preserve"> for an updated event sched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March 6 - Los Angeles, CA - Immanuel Presbyterian Church (Westminister Chapel), 663 S. </w:t>
      </w:r>
    </w:p>
    <w:p>
      <w:pPr>
        <w:pStyle w:val="Normal"/>
        <w:rPr/>
      </w:pPr>
      <w:r>
        <w:rPr/>
        <w:t>Berendo St, Los Angeles, 7-10 pm. For more information, call 626-676-7884. [</w:t>
      </w:r>
      <w:hyperlink r:id="rId9">
        <w:r>
          <w:rPr>
            <w:rStyle w:val="InternetLink"/>
          </w:rPr>
          <w:t>Download flyer</w:t>
        </w:r>
      </w:hyperlink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7 - Pasadena, CA - California Institute of Technology, Avery Hall, 12 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March 8-9 - Madison, WI - Intl' Women's Day ev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10 - Columbus, OH - Mershon Center, Ohio University, 12 noon lunch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10-13 – Bo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March 13-15 - Washington D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15-17 - San Francisco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17 - Santa Barbara, CA - Press conference at City Hall with Mayor Marty Blum and City Council members, at 12 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17-19 - Santa Barbara, CA - Faulkner Gallery, Santa Barbara Central Library, 40 E. Anapamu St.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March 20 - Ventura, CA - Women's Concerns Council, Ventura College, 10:30 am, location T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22 - Dartmouth University, Hanover, NH</w:t>
      </w:r>
    </w:p>
    <w:p>
      <w:pPr>
        <w:pStyle w:val="Normal"/>
        <w:spacing w:before="240" w:after="240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March 23 - New Haven, CT - Council for Middle East Studies, Yale University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afghanwomensmission.org/" TargetMode="External"/><Relationship Id="rId7" Type="http://schemas.openxmlformats.org/officeDocument/2006/relationships/hyperlink" Target="http://www.afghanwomensmission.org/" TargetMode="External"/><Relationship Id="rId8" Type="http://schemas.openxmlformats.org/officeDocument/2006/relationships/hyperlink" Target="http://www.afghanwomensmission.org/" TargetMode="External"/><Relationship Id="rId9" Type="http://schemas.openxmlformats.org/officeDocument/2006/relationships/hyperlink" Target="http://www.afghanwomensmission.org/press_releases/Joya2006/event_flyer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8:19:00Z</dcterms:created>
  <dc:creator> Sonali Kolhatkar</dc:creator>
  <dc:description/>
  <dc:language>en-US</dc:language>
  <cp:lastModifiedBy> Sonali Kolhatkar</cp:lastModifiedBy>
  <dcterms:modified xsi:type="dcterms:W3CDTF">2006-02-13T00:17:00Z</dcterms:modified>
  <cp:revision>4</cp:revision>
  <dc:subject/>
  <dc:title/>
</cp:coreProperties>
</file>