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2146935" cy="12179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21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11252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5.9pt;mso-wrap-distance-left:9.05pt;mso-wrap-distance-right:9.05pt;mso-wrap-distance-top:0pt;mso-wrap-distance-bottom:0pt;margin-top:-3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150" cy="11252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2032000" cy="1239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23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215" cy="11468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36" r="-2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97.6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215" cy="11468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36" r="-2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21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25146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TAC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Sonali Kolhatk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HON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626-676-78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info@afghanwomensmission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E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afghanwomensmission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3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TAC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Sonali Kolhatk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HON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626-676-78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info@afghanwomensmission.o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EB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afghanwomensmission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3302000" cy="2430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43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215" cy="23380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215" cy="233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91.4pt;mso-wrap-distance-left:9.05pt;mso-wrap-distance-right:9.05pt;mso-wrap-distance-top:0pt;mso-wrap-distance-bottom:0pt;margin-top:1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7215" cy="23380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7215" cy="233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945765" cy="20986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0980" cy="20059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980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65.25pt;mso-wrap-distance-left:9.05pt;mso-wrap-distance-right:9.05pt;mso-wrap-distance-top:0pt;mso-wrap-distance-bottom:0pt;margin-top:7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0980" cy="200596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980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972435" cy="38785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3878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7650" cy="37858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7650" cy="378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305.4pt;mso-wrap-distance-left:9.05pt;mso-wrap-distance-right:9.05pt;mso-wrap-distance-top:0pt;mso-wrap-distance-bottom:0pt;margin-top:1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7650" cy="37858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7650" cy="378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2597150" cy="37115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371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2365" cy="361886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2365" cy="361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92.25pt;mso-wrap-distance-left:9.05pt;mso-wrap-distance-right:9.05pt;mso-wrap-distance-top:0pt;mso-wrap-distance-bottom:0pt;margin-top:1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2365" cy="361886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2365" cy="361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915535" cy="70262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535" cy="702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750" cy="693356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750" cy="693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05pt;height:553.25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750" cy="693356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750" cy="693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afghanwomensmission.org/" TargetMode="External"/><Relationship Id="rId7" Type="http://schemas.openxmlformats.org/officeDocument/2006/relationships/hyperlink" Target="http://www.afghanwomensmission.org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8:21:00Z</dcterms:created>
  <dc:creator> Sonali Kolhatkar</dc:creator>
  <dc:description/>
  <dc:language>en-US</dc:language>
  <cp:lastModifiedBy> Sonali Kolhatkar</cp:lastModifiedBy>
  <dcterms:modified xsi:type="dcterms:W3CDTF">2006-01-22T08:24:00Z</dcterms:modified>
  <cp:revision>3</cp:revision>
  <dc:subject/>
  <dc:title/>
</cp:coreProperties>
</file>